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標楷體" w:cs="標楷體" w:ascii="標楷體" w:hAnsi="標楷體"/>
          <w:sz w:val="44"/>
        </w:rPr>
        <w:t>○○○○</w:t>
      </w:r>
      <w:r>
        <w:rPr>
          <w:rFonts w:ascii="標楷體" w:hAnsi="標楷體" w:cs="標楷體" w:eastAsia="標楷體"/>
          <w:sz w:val="44"/>
        </w:rPr>
        <w:t>太極拳協會  函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84455</wp:posOffset>
                </wp:positionV>
                <wp:extent cx="3020695" cy="1256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695" cy="1256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機關地址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○○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市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○○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區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○○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路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○○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聯 絡 人：○○總幹事○○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928000000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聯絡電話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00)000000000</w:t>
                            </w:r>
                          </w:p>
                          <w:p>
                            <w:pPr>
                              <w:pStyle w:val="2"/>
                              <w:spacing w:lineRule="exact" w:line="3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傳    真：（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）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0000000</w:t>
                            </w:r>
                          </w:p>
                          <w:p>
                            <w:pPr>
                              <w:pStyle w:val="2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7.85pt;height:98.95pt;mso-wrap-distance-left:9.05pt;mso-wrap-distance-right:9.05pt;mso-wrap-distance-top:0pt;mso-wrap-distance-bottom:0pt;margin-top:6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機關地址：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○○</w:t>
                      </w:r>
                      <w:r>
                        <w:rPr>
                          <w:rFonts w:ascii="標楷體" w:hAnsi="標楷體" w:cs="標楷體" w:eastAsia="標楷體"/>
                        </w:rPr>
                        <w:t>市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○○</w:t>
                      </w:r>
                      <w:r>
                        <w:rPr>
                          <w:rFonts w:ascii="標楷體" w:hAnsi="標楷體" w:cs="標楷體" w:eastAsia="標楷體"/>
                        </w:rPr>
                        <w:t>區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○○</w:t>
                      </w:r>
                      <w:r>
                        <w:rPr>
                          <w:rFonts w:ascii="標楷體" w:hAnsi="標楷體" w:cs="標楷體" w:eastAsia="標楷體"/>
                        </w:rPr>
                        <w:t>路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○○</w:t>
                      </w:r>
                      <w:r>
                        <w:rPr>
                          <w:rFonts w:ascii="標楷體" w:hAnsi="標楷體" w:cs="標楷體" w:eastAsia="標楷體"/>
                        </w:rPr>
                        <w:t>號</w:t>
                      </w:r>
                    </w:p>
                    <w:p>
                      <w:pPr>
                        <w:pStyle w:val="Normal"/>
                        <w:spacing w:lineRule="exact" w:line="36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 xml:space="preserve">聯 絡 人：○○總幹事○○ 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</w:rPr>
                        <w:t>0928000000</w:t>
                      </w:r>
                    </w:p>
                    <w:p>
                      <w:pPr>
                        <w:pStyle w:val="Normal"/>
                        <w:spacing w:lineRule="exact" w:line="36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聯絡電話：</w:t>
                      </w:r>
                      <w:r>
                        <w:rPr>
                          <w:rFonts w:eastAsia="標楷體" w:cs="標楷體" w:ascii="標楷體" w:hAnsi="標楷體"/>
                        </w:rPr>
                        <w:t>(00)000000000</w:t>
                      </w:r>
                    </w:p>
                    <w:p>
                      <w:pPr>
                        <w:pStyle w:val="2"/>
                        <w:spacing w:lineRule="exact" w:line="360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傳    真：（</w:t>
                      </w:r>
                      <w:r>
                        <w:rPr>
                          <w:rFonts w:eastAsia="標楷體" w:cs="標楷體" w:ascii="標楷體" w:hAnsi="標楷體"/>
                        </w:rPr>
                        <w:t>00</w:t>
                      </w:r>
                      <w:r>
                        <w:rPr>
                          <w:rFonts w:ascii="標楷體" w:hAnsi="標楷體" w:cs="標楷體" w:eastAsia="標楷體"/>
                        </w:rPr>
                        <w:t>）</w:t>
                      </w:r>
                      <w:r>
                        <w:rPr>
                          <w:rFonts w:eastAsia="標楷體" w:cs="標楷體" w:ascii="標楷體" w:hAnsi="標楷體"/>
                        </w:rPr>
                        <w:t>00000000</w:t>
                      </w:r>
                    </w:p>
                    <w:p>
                      <w:pPr>
                        <w:pStyle w:val="2"/>
                        <w:spacing w:lineRule="exact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受文者：中華民國太極拳總會</w:t>
      </w:r>
    </w:p>
    <w:p>
      <w:pPr>
        <w:pStyle w:val="Normal"/>
        <w:spacing w:lineRule="exact" w:line="400" w:before="120" w:after="0"/>
        <w:rPr/>
      </w:pPr>
      <w:r>
        <w:rPr>
          <w:rFonts w:ascii="標楷體" w:hAnsi="標楷體" w:cs="標楷體" w:eastAsia="標楷體"/>
          <w:sz w:val="26"/>
        </w:rPr>
        <w:t>發文日期：中華民國</w:t>
      </w:r>
      <w:r>
        <w:rPr>
          <w:rFonts w:eastAsia="標楷體" w:cs="標楷體" w:ascii="標楷體" w:hAnsi="標楷體"/>
          <w:sz w:val="26"/>
        </w:rPr>
        <w:t>1○○</w:t>
      </w:r>
      <w:r>
        <w:rPr>
          <w:rFonts w:ascii="標楷體" w:hAnsi="標楷體" w:cs="標楷體" w:eastAsia="標楷體"/>
          <w:sz w:val="26"/>
        </w:rPr>
        <w:t>年月日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26"/>
        </w:rPr>
        <w:t xml:space="preserve">發文字號：             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速    別：普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密等及解密條件或保密期限：普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附    件：如文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主旨：本會</w:t>
      </w:r>
      <w:r>
        <w:rPr>
          <w:rFonts w:eastAsia="標楷體" w:cs="標楷體" w:ascii="標楷體" w:hAnsi="標楷體"/>
          <w:sz w:val="30"/>
          <w:szCs w:val="30"/>
        </w:rPr>
        <w:t>1○○</w:t>
      </w:r>
      <w:r>
        <w:rPr>
          <w:rFonts w:ascii="標楷體" w:hAnsi="標楷體" w:cs="標楷體" w:eastAsia="標楷體"/>
          <w:sz w:val="30"/>
          <w:szCs w:val="30"/>
        </w:rPr>
        <w:t>年</w:t>
      </w:r>
      <w:r>
        <w:rPr>
          <w:rFonts w:eastAsia="標楷體" w:cs="標楷體" w:ascii="標楷體" w:hAnsi="標楷體"/>
          <w:sz w:val="30"/>
          <w:szCs w:val="30"/>
        </w:rPr>
        <w:t>5</w:t>
      </w:r>
      <w:r>
        <w:rPr>
          <w:rFonts w:ascii="標楷體" w:hAnsi="標楷體" w:cs="標楷體" w:eastAsia="標楷體"/>
          <w:sz w:val="30"/>
          <w:szCs w:val="30"/>
        </w:rPr>
        <w:t>月</w:t>
      </w:r>
      <w:r>
        <w:rPr>
          <w:rFonts w:eastAsia="標楷體" w:cs="標楷體" w:ascii="標楷體" w:hAnsi="標楷體"/>
          <w:sz w:val="30"/>
          <w:szCs w:val="30"/>
        </w:rPr>
        <w:t>20.21.27.28</w:t>
      </w:r>
      <w:r>
        <w:rPr>
          <w:rFonts w:ascii="標楷體" w:hAnsi="標楷體" w:cs="標楷體" w:eastAsia="標楷體"/>
          <w:sz w:val="30"/>
          <w:szCs w:val="30"/>
        </w:rPr>
        <w:t>日，假○○○○體育場，舉辦乙級教練講習，</w:t>
      </w:r>
      <w:r>
        <w:rPr>
          <w:rFonts w:ascii="標楷體" w:hAnsi="標楷體" w:cs="標楷體" w:eastAsia="標楷體"/>
          <w:sz w:val="30"/>
        </w:rPr>
        <w:t>因</w:t>
      </w:r>
      <w:r>
        <w:rPr>
          <w:rFonts w:eastAsia="標楷體" w:cs="標楷體" w:ascii="標楷體" w:hAnsi="標楷體"/>
          <w:sz w:val="30"/>
          <w:szCs w:val="30"/>
        </w:rPr>
        <w:t>5</w:t>
      </w:r>
      <w:r>
        <w:rPr>
          <w:rFonts w:ascii="標楷體" w:hAnsi="標楷體" w:cs="標楷體" w:eastAsia="標楷體"/>
          <w:sz w:val="30"/>
          <w:szCs w:val="30"/>
        </w:rPr>
        <w:t>月</w:t>
      </w:r>
      <w:r>
        <w:rPr>
          <w:rFonts w:eastAsia="標楷體" w:cs="標楷體" w:ascii="標楷體" w:hAnsi="標楷體"/>
          <w:sz w:val="30"/>
          <w:szCs w:val="30"/>
        </w:rPr>
        <w:t>21</w:t>
      </w:r>
      <w:r>
        <w:rPr>
          <w:rFonts w:ascii="標楷體" w:hAnsi="標楷體" w:cs="標楷體" w:eastAsia="標楷體"/>
          <w:sz w:val="30"/>
          <w:szCs w:val="30"/>
        </w:rPr>
        <w:t>日之任課講師○○○</w:t>
      </w:r>
      <w:r>
        <w:rPr>
          <w:rFonts w:ascii="標楷體" w:hAnsi="標楷體" w:cs="標楷體" w:eastAsia="標楷體"/>
          <w:sz w:val="30"/>
        </w:rPr>
        <w:t>臨時有事，</w:t>
      </w:r>
      <w:r>
        <w:rPr>
          <w:rFonts w:ascii="標楷體" w:hAnsi="標楷體" w:cs="標楷體" w:eastAsia="標楷體"/>
          <w:color w:val="FF0000"/>
          <w:sz w:val="30"/>
        </w:rPr>
        <w:t>改聘</w:t>
      </w:r>
      <w:r>
        <w:rPr>
          <w:rFonts w:ascii="標楷體" w:hAnsi="標楷體" w:cs="標楷體" w:eastAsia="標楷體"/>
          <w:color w:val="FF0000"/>
          <w:sz w:val="30"/>
          <w:szCs w:val="30"/>
        </w:rPr>
        <w:t>講師</w:t>
      </w:r>
      <w:r>
        <w:rPr>
          <w:rFonts w:ascii="標楷體" w:hAnsi="標楷體" w:cs="標楷體" w:eastAsia="標楷體"/>
          <w:sz w:val="30"/>
          <w:szCs w:val="30"/>
        </w:rPr>
        <w:t>○○○，</w:t>
      </w:r>
      <w:r>
        <w:rPr>
          <w:rFonts w:ascii="標楷體" w:hAnsi="標楷體" w:cs="標楷體" w:eastAsia="標楷體"/>
          <w:color w:val="FF0000"/>
          <w:sz w:val="30"/>
          <w:szCs w:val="30"/>
        </w:rPr>
        <w:t>課程不變</w:t>
      </w:r>
      <w:r>
        <w:rPr>
          <w:rFonts w:ascii="標楷體" w:hAnsi="標楷體" w:cs="標楷體" w:eastAsia="標楷體"/>
          <w:sz w:val="30"/>
          <w:szCs w:val="30"/>
        </w:rPr>
        <w:t>，敬請 核備。</w:t>
      </w:r>
    </w:p>
    <w:p>
      <w:pPr>
        <w:pStyle w:val="Normal"/>
        <w:spacing w:lineRule="exact" w:line="400"/>
        <w:ind w:firstLine="90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C00000"/>
          <w:sz w:val="30"/>
        </w:rPr>
      </w:pPr>
      <w:r>
        <w:rPr>
          <w:rFonts w:ascii="標楷體" w:hAnsi="標楷體" w:cs="標楷體" w:eastAsia="標楷體"/>
          <w:sz w:val="30"/>
        </w:rPr>
        <w:t>說明： 更正之課程配當表，如附件。</w:t>
      </w:r>
    </w:p>
    <w:p>
      <w:pPr>
        <w:pStyle w:val="Normal"/>
        <w:spacing w:lineRule="exact" w:line="400"/>
        <w:ind w:left="900" w:hanging="90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</w:rPr>
        <w:tab/>
      </w:r>
    </w:p>
    <w:p>
      <w:pPr>
        <w:pStyle w:val="Normal"/>
        <w:spacing w:lineRule="exact" w:line="400"/>
        <w:ind w:left="900" w:hanging="900"/>
        <w:rPr>
          <w:rFonts w:ascii="標楷體" w:hAnsi="標楷體" w:eastAsia="標楷體" w:cs="標楷體"/>
          <w:sz w:val="30"/>
          <w:szCs w:val="30"/>
          <w:lang w:val="en-US" w:eastAsia="en-US"/>
        </w:rPr>
      </w:pPr>
      <w:r>
        <w:rPr>
          <w:rFonts w:eastAsia="標楷體" w:cs="標楷體" w:ascii="標楷體" w:hAnsi="標楷體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41910</wp:posOffset>
                </wp:positionV>
                <wp:extent cx="6097905" cy="31737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7905" cy="31737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56"/>
                                <w:szCs w:val="56"/>
                              </w:rPr>
                              <w:t xml:space="preserve">範本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如時間緊急，來不及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檢送本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公文，則可來電或傳真告知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如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0"/>
                                <w:szCs w:val="30"/>
                              </w:rPr>
                              <w:t>講習會有所變動，請參考以下範例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1" w:hanging="241"/>
                              <w:rPr>
                                <w:rFonts w:ascii="新細明體;PMingLiU" w:hAnsi="新細明體;PMingLiU" w:cs="新細明體;PMingLiU"/>
                                <w:color w:val="FF0000"/>
                              </w:rPr>
                            </w:pPr>
                            <w:r>
                              <w:rPr>
                                <w:rFonts w:eastAsia="MS Mincho;MS Mincho" w:cs="MS Mincho;MS Mincho" w:ascii="MS Mincho;MS Mincho" w:hAnsi="MS Mincho;MS Mincho"/>
                                <w:b/>
                              </w:rPr>
                              <w:t>❶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</w:rPr>
                              <w:t>本會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00"/>
                              </w:rPr>
                              <w:t>1○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</w:rPr>
                              <w:t>年假○○○○體育場，舉辦乙級教練講習，因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00"/>
                              </w:rPr>
                              <w:t>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</w:rPr>
                              <w:t>月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00"/>
                              </w:rPr>
                              <w:t>2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</w:rPr>
                              <w:t>日之任課講師○○○臨時有事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2060"/>
                              </w:rPr>
                              <w:t>改聘講師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</w:rPr>
                              <w:t>○○○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課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2060"/>
                              </w:rPr>
                              <w:t>也變更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</w:rPr>
                              <w:t>為○○○○，敬請 核備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20" w:hanging="220"/>
                              <w:rPr/>
                            </w:pPr>
                            <w:r>
                              <w:rPr>
                                <w:rFonts w:eastAsia="MS Mincho;MS Mincho" w:cs="MS Mincho;MS Mincho" w:ascii="MS Mincho;MS Mincho" w:hAnsi="MS Mincho;MS Mincho"/>
                                <w:sz w:val="22"/>
                                <w:szCs w:val="22"/>
                              </w:rPr>
                              <w:t>❷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2"/>
                                <w:szCs w:val="22"/>
                              </w:rPr>
                              <w:t>本會原訂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2"/>
                                <w:szCs w:val="22"/>
                              </w:rPr>
                              <w:t>1○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2"/>
                                <w:szCs w:val="22"/>
                              </w:rPr>
                              <w:t>20.21.27.28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2"/>
                                <w:szCs w:val="22"/>
                              </w:rPr>
                              <w:t>日，假○○○○體育場，舉辦乙級教練講習，因講習地點，臨時另有他用，故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2"/>
                                <w:szCs w:val="22"/>
                              </w:rPr>
                              <w:t>講習地點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2"/>
                                <w:szCs w:val="22"/>
                              </w:rPr>
                              <w:t>改至○○○○，講習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2"/>
                                <w:szCs w:val="22"/>
                              </w:rPr>
                              <w:t>時間不變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2"/>
                                <w:szCs w:val="22"/>
                              </w:rPr>
                              <w:t>。敬請 核備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1" w:hanging="241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MS Mincho;MS Mincho" w:cs="MS Mincho;MS Mincho" w:ascii="MS Mincho;MS Mincho" w:hAnsi="MS Mincho;MS Mincho"/>
                                <w:b/>
                              </w:rPr>
                              <w:t>❸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</w:rPr>
                              <w:t>本會原訂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00"/>
                              </w:rPr>
                              <w:t>1○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</w:rPr>
                              <w:t>年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00"/>
                              </w:rPr>
                              <w:t>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</w:rPr>
                              <w:t>月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00"/>
                              </w:rPr>
                              <w:t>20.21.27.28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</w:rPr>
                              <w:t>日，假○○○○體育場，舉辦乙級教練講習，因臨時有事，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2060"/>
                              </w:rPr>
                              <w:t>講習時間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</w:rPr>
                              <w:t>改至○○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00"/>
                              </w:rPr>
                              <w:t>~○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</w:rPr>
                              <w:t>日，講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地點不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2060"/>
                              </w:rPr>
                              <w:t>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</w:rPr>
                              <w:t>。敬請 核備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20" w:hanging="220"/>
                              <w:rPr/>
                            </w:pPr>
                            <w:r>
                              <w:rPr>
                                <w:rFonts w:eastAsia="MS Mincho;MS Mincho" w:cs="MS Mincho;MS Mincho" w:ascii="MS Mincho;MS Mincho" w:hAnsi="MS Mincho;MS Mincho"/>
                                <w:sz w:val="22"/>
                                <w:szCs w:val="22"/>
                              </w:rPr>
                              <w:t>❹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2"/>
                                <w:szCs w:val="22"/>
                              </w:rPr>
                              <w:t>本會原訂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2"/>
                                <w:szCs w:val="22"/>
                              </w:rPr>
                              <w:t>1○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2"/>
                                <w:szCs w:val="22"/>
                              </w:rPr>
                              <w:t>20.21.27.28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2"/>
                                <w:szCs w:val="22"/>
                              </w:rPr>
                              <w:t>日，假○○○○體育場，舉辦乙級教練講習，因臨時有事，故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2"/>
                                <w:szCs w:val="22"/>
                              </w:rPr>
                              <w:t>講習時間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2"/>
                                <w:szCs w:val="22"/>
                              </w:rPr>
                              <w:t>改至○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2"/>
                                <w:szCs w:val="22"/>
                              </w:rPr>
                              <w:t>~○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2"/>
                                <w:szCs w:val="22"/>
                              </w:rPr>
                              <w:t>日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2"/>
                                <w:szCs w:val="22"/>
                              </w:rPr>
                              <w:t>講習地點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2"/>
                                <w:szCs w:val="22"/>
                              </w:rPr>
                              <w:t>改至○○○○。敬請 核備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>
                                <w:rFonts w:ascii="標楷體" w:hAnsi="標楷體" w:eastAsia="標楷體" w:cs="標楷體"/>
                                <w:color w:val="FF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/>
                            </w:pPr>
                            <w:bookmarkStart w:id="0" w:name="OLE_LINK1"/>
                            <w:r>
                              <w:rPr>
                                <w:color w:val="FF0000"/>
                              </w:rPr>
                              <w:t>套用本範本時，本「說明框」請剪下刪除。</w:t>
                            </w:r>
                            <w:bookmarkEnd w:id="0"/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0.15pt;height:249.9pt;mso-wrap-distance-left:9.05pt;mso-wrap-distance-right:9.05pt;mso-wrap-distance-top:0pt;mso-wrap-distance-bottom:0pt;margin-top:3.3pt;mso-position-vertical-relative:text;margin-left:-72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56"/>
                          <w:szCs w:val="56"/>
                        </w:rPr>
                        <w:t xml:space="preserve">範本   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如時間緊急，來不及</w:t>
                      </w:r>
                      <w:r>
                        <w:rPr>
                          <w:rFonts w:ascii="標楷體" w:hAnsi="標楷體" w:cs="標楷體" w:eastAsia="標楷體"/>
                        </w:rPr>
                        <w:t>檢送本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公文，則可來電或傳真告知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如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z w:val="30"/>
                          <w:szCs w:val="30"/>
                        </w:rPr>
                        <w:t>講習會有所變動，請參考以下範例：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1" w:hanging="241"/>
                        <w:rPr>
                          <w:rFonts w:ascii="新細明體;PMingLiU" w:hAnsi="新細明體;PMingLiU" w:cs="新細明體;PMingLiU"/>
                          <w:color w:val="FF0000"/>
                        </w:rPr>
                      </w:pPr>
                      <w:r>
                        <w:rPr>
                          <w:rFonts w:eastAsia="MS Mincho;MS Mincho" w:cs="MS Mincho;MS Mincho" w:ascii="MS Mincho;MS Mincho" w:hAnsi="MS Mincho;MS Mincho"/>
                          <w:b/>
                        </w:rPr>
                        <w:t>❶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</w:rPr>
                        <w:t>本會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FF0000"/>
                        </w:rPr>
                        <w:t>1○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</w:rPr>
                        <w:t>年假○○○○體育場，舉辦乙級教練講習，因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FF0000"/>
                        </w:rPr>
                        <w:t>4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</w:rPr>
                        <w:t>月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FF0000"/>
                        </w:rPr>
                        <w:t>22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</w:rPr>
                        <w:t>日之任課講師○○○臨時有事，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2060"/>
                        </w:rPr>
                        <w:t>改聘講師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</w:rPr>
                        <w:t>○○○，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課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2060"/>
                        </w:rPr>
                        <w:t>也變更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</w:rPr>
                        <w:t>為○○○○，敬請 核備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20" w:hanging="220"/>
                        <w:rPr/>
                      </w:pPr>
                      <w:r>
                        <w:rPr>
                          <w:rFonts w:eastAsia="MS Mincho;MS Mincho" w:cs="MS Mincho;MS Mincho" w:ascii="MS Mincho;MS Mincho" w:hAnsi="MS Mincho;MS Mincho"/>
                          <w:sz w:val="22"/>
                          <w:szCs w:val="22"/>
                        </w:rPr>
                        <w:t>❷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2"/>
                          <w:szCs w:val="22"/>
                        </w:rPr>
                        <w:t>本會原訂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2"/>
                          <w:szCs w:val="22"/>
                        </w:rPr>
                        <w:t>1○○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2"/>
                          <w:szCs w:val="22"/>
                        </w:rPr>
                        <w:t>20.21.27.28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2"/>
                          <w:szCs w:val="22"/>
                        </w:rPr>
                        <w:t>日，假○○○○體育場，舉辦乙級教練講習，因講習地點，臨時另有他用，故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2"/>
                          <w:szCs w:val="22"/>
                        </w:rPr>
                        <w:t>講習地點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2"/>
                          <w:szCs w:val="22"/>
                        </w:rPr>
                        <w:t>改至○○○○，講習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2"/>
                          <w:szCs w:val="22"/>
                        </w:rPr>
                        <w:t>時間不變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2"/>
                          <w:szCs w:val="22"/>
                        </w:rPr>
                        <w:t>。敬請 核備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1" w:hanging="241"/>
                        <w:rPr>
                          <w:rFonts w:ascii="新細明體;PMingLiU" w:hAnsi="新細明體;PMingLiU" w:cs="新細明體;PMingLiU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MS Mincho;MS Mincho" w:cs="MS Mincho;MS Mincho" w:ascii="MS Mincho;MS Mincho" w:hAnsi="MS Mincho;MS Mincho"/>
                          <w:b/>
                        </w:rPr>
                        <w:t>❸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</w:rPr>
                        <w:t>本會原訂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FF0000"/>
                        </w:rPr>
                        <w:t>1○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</w:rPr>
                        <w:t>年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FF0000"/>
                        </w:rPr>
                        <w:t>4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</w:rPr>
                        <w:t>月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FF0000"/>
                        </w:rPr>
                        <w:t>20.21.27.28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</w:rPr>
                        <w:t>日，假○○○○體育場，舉辦乙級教練講習，因臨時有事，故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2060"/>
                        </w:rPr>
                        <w:t>講習時間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</w:rPr>
                        <w:t>改至○○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FF0000"/>
                        </w:rPr>
                        <w:t>~○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</w:rPr>
                        <w:t>日，講習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地點不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2060"/>
                        </w:rPr>
                        <w:t>變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</w:rPr>
                        <w:t>。敬請 核備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20" w:hanging="220"/>
                        <w:rPr/>
                      </w:pPr>
                      <w:r>
                        <w:rPr>
                          <w:rFonts w:eastAsia="MS Mincho;MS Mincho" w:cs="MS Mincho;MS Mincho" w:ascii="MS Mincho;MS Mincho" w:hAnsi="MS Mincho;MS Mincho"/>
                          <w:sz w:val="22"/>
                          <w:szCs w:val="22"/>
                        </w:rPr>
                        <w:t>❹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2"/>
                          <w:szCs w:val="22"/>
                        </w:rPr>
                        <w:t>本會原訂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2"/>
                          <w:szCs w:val="22"/>
                        </w:rPr>
                        <w:t>1○○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2"/>
                          <w:szCs w:val="22"/>
                        </w:rPr>
                        <w:t>20.21.27.28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2"/>
                          <w:szCs w:val="22"/>
                        </w:rPr>
                        <w:t>日，假○○○○體育場，舉辦乙級教練講習，因臨時有事，故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2"/>
                          <w:szCs w:val="22"/>
                        </w:rPr>
                        <w:t>講習時間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2"/>
                          <w:szCs w:val="22"/>
                        </w:rPr>
                        <w:t>改至○○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2"/>
                          <w:szCs w:val="22"/>
                        </w:rPr>
                        <w:t>~○○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2"/>
                          <w:szCs w:val="22"/>
                        </w:rPr>
                        <w:t>日，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2"/>
                          <w:szCs w:val="22"/>
                        </w:rPr>
                        <w:t>講習地點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2"/>
                          <w:szCs w:val="22"/>
                        </w:rPr>
                        <w:t>改至○○○○。敬請 核備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>
                          <w:rFonts w:ascii="標楷體" w:hAnsi="標楷體" w:eastAsia="標楷體" w:cs="標楷體"/>
                          <w:color w:val="FF00FF"/>
                          <w:sz w:val="22"/>
                          <w:szCs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firstLine="720"/>
                        <w:rPr/>
                      </w:pPr>
                      <w:bookmarkStart w:id="1" w:name="OLE_LINK1"/>
                      <w:r>
                        <w:rPr>
                          <w:color w:val="FF0000"/>
                        </w:rPr>
                        <w:t>套用本範本時，本「說明框」請剪下刪除。</w:t>
                      </w:r>
                      <w:bookmarkEnd w:id="1"/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900" w:hanging="900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</w:rPr>
        <w:t>正本：中華民國太極拳總會</w:t>
      </w:r>
    </w:p>
    <w:p>
      <w:pPr>
        <w:pStyle w:val="Normal"/>
        <w:spacing w:lineRule="exact" w:line="400"/>
        <w:ind w:left="900" w:hanging="9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副本：本會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存查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left="900" w:hanging="90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</w:r>
    </w:p>
    <w:p>
      <w:pPr>
        <w:pStyle w:val="Normal"/>
        <w:spacing w:lineRule="exact" w:line="400"/>
        <w:ind w:left="900" w:hanging="900"/>
        <w:rPr>
          <w:rFonts w:ascii="標楷體" w:hAnsi="標楷體" w:eastAsia="標楷體" w:cs="標楷體"/>
          <w:sz w:val="26"/>
          <w:lang w:val="en-US" w:eastAsia="en-US"/>
        </w:rPr>
      </w:pPr>
      <w:r>
        <w:rPr>
          <w:rFonts w:eastAsia="標楷體" w:cs="標楷體" w:ascii="標楷體" w:hAnsi="標楷體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1280</wp:posOffset>
                </wp:positionH>
                <wp:positionV relativeFrom="paragraph">
                  <wp:posOffset>-1270</wp:posOffset>
                </wp:positionV>
                <wp:extent cx="3234055" cy="10426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055" cy="1042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8"/>
                                <w:szCs w:val="48"/>
                              </w:rPr>
                              <w:t>理事長○○○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須蓋負責人條戳</w:t>
                            </w:r>
                          </w:p>
                          <w:p>
                            <w:pPr>
                              <w:pStyle w:val="Normal"/>
                              <w:ind w:left="360" w:firstLine="1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套用本範本時，本「說明框」請剪下刪除。</w:t>
                            </w:r>
                            <w:r>
                              <w:rPr/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65pt;height:82.1pt;mso-wrap-distance-left:9.05pt;mso-wrap-distance-right:9.05pt;mso-wrap-distance-top:0pt;mso-wrap-distance-bottom:0pt;margin-top:-0.1pt;mso-position-vertical-relative:text;margin-left:20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48"/>
                          <w:szCs w:val="48"/>
                        </w:rPr>
                        <w:t>理事長○○○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須蓋負責人條戳</w:t>
                      </w:r>
                    </w:p>
                    <w:p>
                      <w:pPr>
                        <w:pStyle w:val="Normal"/>
                        <w:ind w:left="360" w:firstLine="1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套用本範本時，本「說明框」請剪下刪除。</w:t>
                      </w:r>
                      <w:r>
                        <w:rPr/>
                        <w:t xml:space="preserve">.. 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48"/>
                          <w:szCs w:val="4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900" w:hanging="90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</w:r>
    </w:p>
    <w:p>
      <w:pPr>
        <w:pStyle w:val="Normal"/>
        <w:spacing w:lineRule="exact" w:line="400"/>
        <w:ind w:left="900" w:hanging="90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</w:r>
    </w:p>
    <w:p>
      <w:pPr>
        <w:pStyle w:val="Normal"/>
        <w:spacing w:lineRule="exact" w:line="400"/>
        <w:ind w:left="900" w:hanging="90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</w:r>
    </w:p>
    <w:p>
      <w:pPr>
        <w:pStyle w:val="Normal"/>
        <w:spacing w:lineRule="exact" w:line="400"/>
        <w:ind w:left="900" w:hanging="90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  <w:color w:val="000000"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樣式2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9:32:00Z</dcterms:created>
  <dc:creator>TU</dc:creator>
  <dc:description/>
  <cp:keywords/>
  <dc:language>en-US</dc:language>
  <cp:lastModifiedBy>John Chuang</cp:lastModifiedBy>
  <cp:lastPrinted>2016-04-01T14:41:00Z</cp:lastPrinted>
  <dcterms:modified xsi:type="dcterms:W3CDTF">2022-11-17T05:29:00Z</dcterms:modified>
  <cp:revision>86</cp:revision>
  <dc:subject/>
  <dc:title>中華民國太極拳總會  函</dc:title>
</cp:coreProperties>
</file>